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ROYAUME DU MARO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ociété Nador West Med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0260</wp:posOffset>
            </wp:positionH>
            <wp:positionV relativeFrom="paragraph">
              <wp:posOffset>64770</wp:posOffset>
            </wp:positionV>
            <wp:extent cx="194754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vis d’appel d’offres ouvert N°NWM/DG/10/2016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(Séance publique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e 23 Septembre 2016 à 10 heures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l sera procédé, dans les bureaux de la société Nador West Med, sis au 20, Avenue Mohammed VI - Rabat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à l'ouverture des plis relatifs à l'appel d'offres ouvert pour </w:t>
      </w:r>
      <w:r>
        <w:rPr>
          <w:rFonts w:cs="Arial" w:ascii="Arial" w:hAnsi="Arial"/>
          <w:bCs/>
          <w:sz w:val="22"/>
          <w:szCs w:val="22"/>
        </w:rPr>
        <w:t>les essais et contrôles du laboratoire concernant la réalisation des travaux de construction des infrastructures du port Nador West Med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 dossier d'appel d'offres peut être retiré aux bureaux de la </w:t>
      </w:r>
      <w:r>
        <w:rPr>
          <w:rFonts w:cs="Arial" w:ascii="Arial" w:hAnsi="Arial"/>
          <w:color w:val="000000"/>
          <w:sz w:val="22"/>
          <w:szCs w:val="22"/>
        </w:rPr>
        <w:t xml:space="preserve">Société Nador West Med, sis au 20, Avenue Mohammed VI - Rabat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l peut être également téléchargé à partir de l’adresse électronique suivante : </w:t>
      </w:r>
      <w:r>
        <w:rPr>
          <w:rFonts w:cs="Arial" w:ascii="Arial" w:hAnsi="Arial"/>
          <w:b/>
          <w:color w:val="000000"/>
          <w:sz w:val="22"/>
          <w:szCs w:val="22"/>
        </w:rPr>
        <w:t>www.nadorwestmed.ma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 cautionnement provisoire est fixé à la somme de : 100.000,00 (cent mille) dirham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ontenu, la présentation ainsi que le dépôt des dossiers des concurrents doivent être conformes aux dispositions du règlement de la consultation et ses annexes.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s concurrents peuvent :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envoyer leur plis par courrier recommandé avec accusé de réception au bureau précité 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it les déposer contre récépissé dans les bureaux de la </w:t>
      </w:r>
      <w:r>
        <w:rPr>
          <w:rFonts w:cs="Arial" w:ascii="Arial" w:hAnsi="Arial"/>
          <w:sz w:val="22"/>
          <w:szCs w:val="22"/>
        </w:rPr>
        <w:t>Société Nador West Med, à l’adresse susmentionnée 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les remettre au président de la commission d'appel d'offres au début de la séance, avant l'ouverture des plis.</w:t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z w:val="20"/>
        <w:i w:val="false"/>
        <w:shadow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outline w:val="false"/>
      <w:shadow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outline w:val="false"/>
      <w:shadow/>
      <w:color w:val="003366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Times New Roman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4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02:00Z</dcterms:created>
  <dc:creator>bouzidi</dc:creator>
  <dc:description/>
  <cp:keywords/>
  <dc:language>en-US</dc:language>
  <cp:lastModifiedBy>Ilham OUABI</cp:lastModifiedBy>
  <cp:lastPrinted>2016-05-19T13:31:00Z</cp:lastPrinted>
  <dcterms:modified xsi:type="dcterms:W3CDTF">2016-08-22T10:37:00Z</dcterms:modified>
  <cp:revision>19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461E4793D60B44BAE4EBD0CCE6ECF88070069CE8B65055D854EBAED9D380EF1F0F50000000061B200000B2FBF454E43F541A24686ABF0B059FE0000CB66AF820000</vt:lpwstr>
  </property>
  <property fmtid="{D5CDD505-2E9C-101B-9397-08002B2CF9AE}" pid="3" name="_EmailStoreID">
    <vt:lpwstr>0000000038A1BB1005E5101AA1BB08002B2A56C20000454D534D44422E444C4C00000000000000001B55FA20AA6611CD9BC800AA002FC45A0C0000005765626D61696C2E696E7465726E652E6D65742E6D61002F4F3D4D452F4F553D46524F4E54494552452F636E3D526563697069656E74732F636E3D676F756E6900</vt:lpwstr>
  </property>
  <property fmtid="{D5CDD505-2E9C-101B-9397-08002B2CF9AE}" pid="4" name="_EmailStoreID0">
    <vt:lpwstr>0000000038A1BB1005E5101AA1BB08002B2A56C20000454D534D44422E444C4C00000000000000001B55FA20AA6611CD9BC800AA002FC45A0C0000006D6573736167696E672E746D73612E6D61002F6F3D544D53412F6F753D46697273742041646D696E6973747261746976652047726F75702F636E3D526563697069656E7</vt:lpwstr>
  </property>
  <property fmtid="{D5CDD505-2E9C-101B-9397-08002B2CF9AE}" pid="5" name="_EmailStoreID1">
    <vt:lpwstr>4732F636E3D622E6C617961636869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ReviewingToolsShownOnce">
    <vt:lpwstr/>
  </property>
  <property fmtid="{D5CDD505-2E9C-101B-9397-08002B2CF9AE}" pid="9" name="_TentativeReviewCycleID">
    <vt:r8>-1758468232</vt:r8>
  </property>
</Properties>
</file>