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is d’appel d’offres ouvert N°NWM/DG/02/2022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e 10 Février 2022 à 10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zone franche Betoya- Nador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</w:t>
      </w:r>
      <w:r>
        <w:rPr>
          <w:rFonts w:cs="Arial" w:ascii="Arial" w:hAnsi="Arial"/>
          <w:sz w:val="22"/>
          <w:szCs w:val="22"/>
        </w:rPr>
        <w:t>l’achat de matériel informatique au profit de la société Nador West Med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à la zone franche Betoya- Nador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1.500 (mille cinq cent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accusé de réception au responsable des achats et affaires générales </w:t>
      </w:r>
      <w:r>
        <w:rPr>
          <w:rFonts w:cs="Arial" w:ascii="Arial" w:hAnsi="Arial"/>
          <w:sz w:val="22"/>
          <w:szCs w:val="22"/>
        </w:rPr>
        <w:t>à l’adresse susmentionnée 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s prospectus exigés par le dossier d'appel d'offres doivent être déposés dans les bureaux de la société Nador West Med à la zone franche de Betoya – Nador, au plus tard le </w:t>
      </w:r>
      <w:r>
        <w:rPr>
          <w:rFonts w:cs="Arial" w:ascii="Arial" w:hAnsi="Arial"/>
          <w:bCs/>
          <w:color w:val="000000"/>
          <w:sz w:val="22"/>
          <w:szCs w:val="22"/>
        </w:rPr>
        <w:t>9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Février 2022 à 16 heures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1:00Z</dcterms:created>
  <dc:creator>bouzidi</dc:creator>
  <dc:description/>
  <cp:keywords/>
  <dc:language>en-US</dc:language>
  <cp:lastModifiedBy>Charaf Eddine EL OUARIACHI</cp:lastModifiedBy>
  <cp:lastPrinted>2016-05-16T12:53:00Z</cp:lastPrinted>
  <dcterms:modified xsi:type="dcterms:W3CDTF">2022-01-17T08:43:00Z</dcterms:modified>
  <cp:revision>9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28B300009AFC3E80D880484D98CA7455218077E200037BAA28BE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