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color w:val="000000"/>
          <w:sz w:val="28"/>
          <w:szCs w:val="28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</w:rPr>
        <w:t>ROYAUME DU MAROC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ociété Nador West Med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0260</wp:posOffset>
            </wp:positionH>
            <wp:positionV relativeFrom="paragraph">
              <wp:posOffset>64770</wp:posOffset>
            </wp:positionV>
            <wp:extent cx="194754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Avis de report de la séance d’ouverture des plis pour l’appel d’offres ouvert N°NWM/DG/08/2020 </w:t>
      </w:r>
    </w:p>
    <w:p>
      <w:pPr>
        <w:pStyle w:val="Normal"/>
        <w:autoSpaceDE w:val="false"/>
        <w:jc w:val="center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(Séance publique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a société Nador West Med porte à la connaissance du public que la séance d’ouverture des plis pour l’appel d’offres ouvert N°NWM/DG/08/2020 relatif à la réalisation des prestations de nettoyage et d’entretien des bureaux de la société Nador West Med à Rabat, prévue initialement le 30/11/2020 à 14h00 est reportée au 07/12/2020 à 14h00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Le dossier d'appel d'offres peut être retiré aux bureaux de la </w:t>
      </w:r>
      <w:r>
        <w:rPr>
          <w:rFonts w:cs="Arial" w:ascii="Arial" w:hAnsi="Arial"/>
          <w:color w:val="000000"/>
          <w:sz w:val="22"/>
          <w:szCs w:val="22"/>
        </w:rPr>
        <w:t xml:space="preserve">Société Nador West Med, sis au 20, Angle Avenue Mohammed VI et Rue D - Rabat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l peut être également téléchargé à partir de l’adresse électronique de la société 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nadorwestmed.ma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 ou le portail des marchés de l’Etat : </w:t>
      </w:r>
      <w:r>
        <w:rPr>
          <w:rStyle w:val="InternetLink"/>
          <w:b/>
        </w:rPr>
        <w:t>http//www.marchespublics.gov.ma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 cautionnement provisoire est fixé à la somme de : 2.000,00 (deux milles) dirhams.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 contenu, la présentation ainsi que le dépôt des dossiers des concurrents doivent être conformes aux dispositions du règlement de la consultation et ses annexes.</w:t>
      </w:r>
    </w:p>
    <w:p>
      <w:pPr>
        <w:pStyle w:val="Normal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Les concurrents peuvent :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envoyer leur plis par courrier recommandé avec accusé de réception au bureau précité ;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oit les déposer contre récépissé dans les bureaux de la </w:t>
      </w:r>
      <w:r>
        <w:rPr>
          <w:rFonts w:cs="Arial" w:ascii="Arial" w:hAnsi="Arial"/>
          <w:sz w:val="22"/>
          <w:szCs w:val="22"/>
        </w:rPr>
        <w:t>Société Nador West Med, à l’adresse susmentionnée 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soit les remettre au président de la commission d'appel d'offres au début de la séance, avant l'ouverture des plis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Les pièces justificatives à fournir sont celles prévues par l’article 5 du Règlement de la Consultation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sz w:val="20"/>
        <w:i w:val="false"/>
        <w:shadow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outline w:val="false"/>
      <w:shadow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  <w:outline w:val="false"/>
      <w:shadow/>
      <w:color w:val="003366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Times New Roman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Times New Roman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4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dorwestmed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8:00Z</dcterms:created>
  <dc:creator>bouzidi</dc:creator>
  <dc:description/>
  <cp:keywords/>
  <dc:language>en-US</dc:language>
  <cp:lastModifiedBy>Yousra EL MOUAFFAK</cp:lastModifiedBy>
  <cp:lastPrinted>2015-05-28T08:08:00Z</cp:lastPrinted>
  <dcterms:modified xsi:type="dcterms:W3CDTF">2020-11-09T12:44:00Z</dcterms:modified>
  <cp:revision>4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4B6D696E309934AB0D5C1D910F37F4907009AFC3E80D880484D98CA7455218077E20000000028B300009AFC3E80D880484D98CA7455218077E200026703F5ED0000</vt:lpwstr>
  </property>
  <property fmtid="{D5CDD505-2E9C-101B-9397-08002B2CF9AE}" pid="3" name="_EmailStoreID">
    <vt:lpwstr>0000000038A1BB1005E5101AA1BB08002B2A56C20000454D534D44422E444C4C00000000000000001B55FA20AA6611CD9BC800AA002FC45A0C0000005765626D61696C2E696E7465726E652E6D65742E6D61002F4F3D4D452F4F553D46524F4E54494552452F636E3D526563697069656E74732F636E3D676F756E6900</vt:lpwstr>
  </property>
  <property fmtid="{D5CDD505-2E9C-101B-9397-08002B2CF9AE}" pid="4" name="_EmailStoreID0">
    <vt:lpwstr>0000000038A1BB1005E5101AA1BB08002B2A56C20000454D534D44422E444C4C00000000000000001B55FA20AA6611CD9BC800AA002FC45A0C00000064633462623166662D323764382D343233332D383139632D613634653138613865383639406E61646F72776573746D65642E6D61002F6F3D544D53412F6F753D4578636</vt:lpwstr>
  </property>
  <property fmtid="{D5CDD505-2E9C-101B-9397-08002B2CF9AE}" pid="5" name="_EmailStoreID1">
    <vt:lpwstr>8616E67652041646D696E6973747261746976652047726F7570202846594449424F484632335350444C54292F636E3D526563697069656E74732F636E3D65316336363365363664306134616362626335373033633531663030623063622D43686172616620456464696E6520454C204F55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TentativeReviewCycleID">
    <vt:r8>-1758468232</vt:r8>
  </property>
</Properties>
</file>